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Cs w:val="24"/>
                              </w:rPr>
                              <w:t>от 16.04.2021</w:t>
                              <w:tab/>
                              <w:tab/>
                              <w:tab/>
                              <w:t xml:space="preserve">                                                   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 26 октября 2018 года №267 «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граммы «Развитие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благоустройства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невского района» на 2019-2021 годы»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rPr>
                                <w:b/>
                                <w:b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709"/>
                              <w:jc w:val="both"/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ru-RU"/>
                              </w:rPr>
                              <w:t xml:space="preserve">2. 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kern w:val="2"/>
                              </w:rPr>
                              <w:t>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  А.С. Рокотя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</w:t>
                      </w:r>
                      <w:r>
                        <w:rPr>
                          <w:szCs w:val="24"/>
                        </w:rPr>
                        <w:t>от 16.04.2021</w:t>
                        <w:tab/>
                        <w:tab/>
                        <w:tab/>
                        <w:t xml:space="preserve">                                                    № 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 26 октября 2018 года №267 «Об утверждении муниципальной 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граммы «Развитие жилищно-коммунального хозяйства 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благоустройства Новодеревянковского сельского поселения 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невского района» на 2019-2021 годы»  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rPr>
                          <w:b/>
                          <w:b/>
                          <w:color w:val="000000"/>
                          <w:spacing w:val="-8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000000"/>
                          <w:spacing w:val="-8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/>
                      </w:pPr>
                      <w:r>
                        <w:rPr/>
                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80" w:leader="none"/>
                        </w:tabs>
                        <w:ind w:firstLine="709"/>
                        <w:jc w:val="both"/>
                        <w:rPr>
                          <w:rFonts w:eastAsia="Lucida Sans Unicode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Lucida Sans Unicode"/>
                          <w:kern w:val="2"/>
                          <w:lang w:eastAsia="ru-RU"/>
                        </w:rPr>
                        <w:t xml:space="preserve">2. </w:t>
                      </w:r>
                      <w:r>
                        <w:rPr>
                          <w:rFonts w:eastAsia="Lucida Sans Unicode"/>
                          <w:color w:val="000000"/>
                          <w:kern w:val="2"/>
                        </w:rPr>
                        <w:t>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Lucida Sans Unicode"/>
                          <w:kern w:val="2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eastAsia="ru-RU"/>
                        </w:rPr>
                      </w:pPr>
                      <w:r>
                        <w:rPr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сель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селения Каневского района                                                          А.С. Рокотя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6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5:00Z</dcterms:created>
  <dc:creator>serveradmin</dc:creator>
  <dc:description/>
  <cp:keywords/>
  <dc:language>en-US</dc:language>
  <cp:lastModifiedBy>USER</cp:lastModifiedBy>
  <cp:lastPrinted>2021-04-16T08:16:00Z</cp:lastPrinted>
  <dcterms:modified xsi:type="dcterms:W3CDTF">2021-04-16T05:55:00Z</dcterms:modified>
  <cp:revision>2</cp:revision>
  <dc:subject/>
  <dc:title> </dc:title>
</cp:coreProperties>
</file>